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4 «Извещение о согласии сделать Оферту»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ВЕЩЕ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согласии сделать оферту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</w:rPr>
        <w:t>№661-ДО-2018,</w:t>
      </w:r>
      <w:r>
        <w:rPr>
          <w:rFonts w:eastAsia="Times New Roman" w:cs="Times New Roman" w:ascii="Times New Roman" w:hAnsi="Times New Roman"/>
          <w:sz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подряд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электромонтажных и пусконаладочных работ в рамках проведения капитального и текущего ремонта, а так же на объектах капитального строительства и технического перевооружения ОАО «Славнефть-ЯНОС»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"ЯНОС-Энерго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Сообщаем о себе следующее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рганизации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нахождение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, телефакс, электронный адрес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о - правовая форм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, место и орган регистрации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нковские реквизиты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амилии лиц, уполномоченных действовать от имени организации с правом подписи </w:t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ридических и банковских документов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ководитель            ________________</w:t>
        <w:tab/>
        <w:t xml:space="preserve"> /Фамилия И.О./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ab/>
        <w:tab/>
        <w:tab/>
        <w:t xml:space="preserve">          (подпись)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566" w:gutter="0" w:header="0" w:top="776" w:footer="851" w:bottom="1127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>Главный бухгалтер</w:t>
        <w:tab/>
        <w:t>________________</w:t>
        <w:tab/>
        <w:t>/Фамилия И.О./</w:t>
      </w:r>
      <w:r>
        <w:rPr>
          <w:rFonts w:eastAsia="Times New Roman" w:cs="Times New Roman" w:ascii="Times New Roman" w:hAnsi="Times New Roman"/>
          <w:sz w:val="18"/>
        </w:rPr>
        <w:t xml:space="preserve">          (подпись)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5 «Предложение о заключении договора»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ОО "ЯНОС-Энерго"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рес: 150023, г. Ярославль, Московский пр-т 150, а/я 1207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_____________________________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ЛОЖЕНИЕ О ЗАКЛЮЧЕНИИ ДОГОВОРА*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безотзывная оферта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40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____» __________________ 2018 г.</w:t>
      </w:r>
    </w:p>
    <w:p>
      <w:pPr>
        <w:pStyle w:val="Normal"/>
        <w:spacing w:lineRule="atLeast" w:line="100"/>
        <w:ind w:left="6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 направляет настоящую оферту ООО «ЯНОС-Энерго» с целью заключения договор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электромонтажных и пусконаладочных работ в рамках проведения капитального и текущего ремонта, а также на объектах капитального строительства и технического перевооружения ОАО «Славнефть-ЯНОС»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63"/>
      </w:tblGrid>
      <w:tr>
        <w:trPr>
          <w:trHeight w:val="4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электромонтажных и пусконаладочных работ в рамках проведения капитального и текущего ремонта, а также на объектах капитального строительства и технического перевооружения ОАО «Славнефть-ЯНОС».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и выполнения работ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оимость работ, рублей без НДС 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ответствии с Регламентами определения стоимости работ (Приложения № 3-4 к договору)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оплат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ые услов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Настоящее предложение действует до «31» января 2019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</w:rPr>
        <w:t xml:space="preserve"> 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32"/>
        </w:rPr>
        <w:t>м.п.</w:t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>Подпись:   _________________   /_______________/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180" w:after="180"/>
        <w:jc w:val="both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pStyle w:val="Normal"/>
        <w:widowControl w:val="false"/>
        <w:spacing w:lineRule="atLeast" w:line="100"/>
        <w:ind w:left="142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6</w:t>
      </w:r>
    </w:p>
    <w:p>
      <w:pPr>
        <w:pStyle w:val="Normal"/>
        <w:widowControl w:val="false"/>
        <w:spacing w:lineRule="atLeast" w:line="10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560"/>
        <w:gridCol w:w="915"/>
        <w:gridCol w:w="2487"/>
        <w:gridCol w:w="988"/>
        <w:gridCol w:w="2271"/>
        <w:gridCol w:w="1204"/>
        <w:gridCol w:w="1306"/>
        <w:gridCol w:w="1479"/>
      </w:tblGrid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ое местонахожд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/фак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О руководителя организ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" w:right="20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Форма 7</w:t>
      </w:r>
    </w:p>
    <w:tbl>
      <w:tblPr>
        <w:tblW w:w="14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"/>
        <w:gridCol w:w="1779"/>
        <w:gridCol w:w="1789"/>
        <w:gridCol w:w="10"/>
        <w:gridCol w:w="1779"/>
        <w:gridCol w:w="1564"/>
        <w:gridCol w:w="225"/>
        <w:gridCol w:w="1659"/>
        <w:gridCol w:w="130"/>
        <w:gridCol w:w="1491"/>
        <w:gridCol w:w="23"/>
        <w:gridCol w:w="275"/>
        <w:gridCol w:w="1789"/>
        <w:gridCol w:w="10"/>
      </w:tblGrid>
      <w:tr>
        <w:trPr>
          <w:trHeight w:val="228" w:hRule="atLeast"/>
        </w:trPr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равка об опыте работы за 2015-2018 г.г.*</w:t>
            </w:r>
          </w:p>
        </w:tc>
        <w:tc>
          <w:tcPr>
            <w:tcW w:w="125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  <w:tc>
          <w:tcPr>
            <w:tcW w:w="125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 собственности, наименование предпри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рес предприяти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актное лицо, его должность, телефо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 договора, краткое описание состава работ/усл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заключения договора, срок действия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а договора, тыс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2523" w:type="dxa"/>
            <w:gridSpan w:val="1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8945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8945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357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1789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366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719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1884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>М.П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Форма 8</w:t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583"/>
        <w:gridCol w:w="10"/>
        <w:gridCol w:w="2137"/>
        <w:gridCol w:w="1258"/>
        <w:gridCol w:w="889"/>
        <w:gridCol w:w="1246"/>
        <w:gridCol w:w="901"/>
        <w:gridCol w:w="555"/>
        <w:gridCol w:w="2226"/>
        <w:gridCol w:w="3664"/>
        <w:gridCol w:w="10"/>
      </w:tblGrid>
      <w:tr>
        <w:trPr>
          <w:trHeight w:val="87" w:hRule="atLeast"/>
        </w:trPr>
        <w:tc>
          <w:tcPr>
            <w:tcW w:w="21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правка о кадровых ресурсах *</w:t>
            </w:r>
          </w:p>
        </w:tc>
        <w:tc>
          <w:tcPr>
            <w:tcW w:w="1289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  <w:tc>
          <w:tcPr>
            <w:tcW w:w="1289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8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специали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, ученая степень 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 работы в данной или аналогичной должности,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8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288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ы </w:t>
            </w:r>
          </w:p>
        </w:tc>
        <w:tc>
          <w:tcPr>
            <w:tcW w:w="1288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  <w:tc>
          <w:tcPr>
            <w:tcW w:w="1288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специалистов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атная численность, чел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ий персонал</w:t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но-технический персонал</w:t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и вспомогательный персонал</w:t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1074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1289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данной форме приводятся сведения о работниках, которые будут привлечены к исполнению договора</w:t>
      </w:r>
      <w:r>
        <w:br w:type="page"/>
      </w:r>
    </w:p>
    <w:p>
      <w:pPr>
        <w:pStyle w:val="Normal"/>
        <w:jc w:val="right"/>
        <w:rPr/>
      </w:pPr>
      <w:r>
        <w:rPr/>
        <w:t>Форма 9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12"/>
        <w:gridCol w:w="1812"/>
        <w:gridCol w:w="1813"/>
        <w:gridCol w:w="1474"/>
        <w:gridCol w:w="338"/>
        <w:gridCol w:w="1812"/>
        <w:gridCol w:w="334"/>
        <w:gridCol w:w="23"/>
        <w:gridCol w:w="1456"/>
        <w:gridCol w:w="1812"/>
        <w:gridCol w:w="10"/>
        <w:gridCol w:w="21"/>
      </w:tblGrid>
      <w:tr>
        <w:trPr>
          <w:trHeight w:val="498" w:hRule="atLeast"/>
        </w:trPr>
        <w:tc>
          <w:tcPr>
            <w:tcW w:w="18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правка о наличии производственных мощностей/регистрации электротехнической лаборатории *</w:t>
            </w:r>
          </w:p>
        </w:tc>
        <w:tc>
          <w:tcPr>
            <w:tcW w:w="126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8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8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  <w:tc>
          <w:tcPr>
            <w:tcW w:w="126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нахожд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назначение (с точки зрения выполнения Договор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ояни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чания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36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18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43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18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72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  <w:p>
            <w:pPr>
              <w:pStyle w:val="Normal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П.</w:t>
            </w:r>
          </w:p>
        </w:tc>
        <w:tc>
          <w:tcPr>
            <w:tcW w:w="24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 w:before="120" w:after="0"/>
        <w:jc w:val="right"/>
        <w:rPr/>
      </w:pPr>
      <w:r>
        <w:rPr/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* В данной форме перечисляются материально-технические ресурсы, которые будут использованы при выполнении договора</w:t>
      </w:r>
    </w:p>
    <w:sectPr>
      <w:footerReference w:type="even" r:id="rId6"/>
      <w:footerReference w:type="default" r:id="rId7"/>
      <w:type w:val="nextPage"/>
      <w:pgSz w:orient="landscape" w:w="16838" w:h="11906"/>
      <w:pgMar w:left="1134" w:right="1134" w:gutter="0" w:header="0" w:top="1134" w:footer="709" w:bottom="76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" w:hAnsi="Arial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9:00Z</dcterms:created>
  <dc:creator>Бабкин Кирилл Игоревич</dc:creator>
  <dc:description/>
  <cp:keywords/>
  <dc:language>en-US</dc:language>
  <cp:lastModifiedBy>prokofievaeg</cp:lastModifiedBy>
  <dcterms:modified xsi:type="dcterms:W3CDTF">2018-12-07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